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line Grading Rubric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llen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o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isfacto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eds Improvemen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imeline has a creative title that accurately describes the material and is easy to locat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imeline has an effective title that accurately describes the material and is easy to locat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imeline has a title that is easy to locat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itle is missing or difficult to locate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cumentation of Event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timeline contains all significant events. This includes date and description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timeline contains at least ¾ of the significant events.  This includes date and description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timeline contains at least half of the significant events.  This includes date and description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timeline contains less than half of the significant events.  This includes date and description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tent/Fact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ts were accurate for all events reported on the timelin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ts were accurate for almost all events reported on the timelin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ts were accurate for most (~75%) of the events reported on the timelin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cts were often inaccurate for the events that were reported on the timeline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ccuracy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 dates indicated on timeline are correct and are sequenced in the proper order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 least 9-12 of the dates are accurate or sequences are in the proper order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 least 5-8 of the dates are accurate or sequences are in the proper order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s than 5 of the dates are accurate or sequences are in the proper order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entence Fluenc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s are clearly described using accurate and vivid languag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s are described well, but language is sometimes vague or inaccurat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s are not described well and language is often vague or inaccurat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s are described using vague language or inaccurate information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aphic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l graphics are effective and balanced with text us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l graphics are effective, but there appear to be too few or too man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me graphics are effective and their use is balanced with text us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veral graphics are not effective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echanic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uation, spelling, and capitalization were checked and are correct throughou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uation, spelling, and capitalization were checked and are mostly correct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ctuation, spelling, and capitalization are somewhat correct and may or may not have been checked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re are many punctuation, spelling, and capitalization erro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0:19:00Z</dcterms:created>
  <dc:creator>gvhtbramhall</dc:creator>
  <dc:description/>
  <cp:keywords/>
  <dc:language>en-US</dc:language>
  <cp:lastModifiedBy>CHARITY</cp:lastModifiedBy>
  <dcterms:modified xsi:type="dcterms:W3CDTF">2015-09-13T09:40:00Z</dcterms:modified>
  <cp:revision>3</cp:revision>
  <dc:subject/>
  <dc:title>Timeline Grading Rubric</dc:title>
</cp:coreProperties>
</file>